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ostawa szyn rehabilitacyjnych do kończyn górnych i dolnych,  zestawu do treningu wytrzymałościowego i wydolnościowego, aparatu do terapii uciskowej, urządzenia medycznego do usuwania wydzielin z dróg oddechowych w ramach projektu pn. „Zakup sprzętu do rehabilitacji leczniczej dla pacjentów onkologiczny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37/PN/ZP/D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</w:t>
      </w:r>
      <w:r>
        <w:rPr/>
        <w:t xml:space="preserve">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</w:t>
      </w:r>
      <w:r>
        <w:rPr/>
        <w:t xml:space="preserve">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</w:t>
            </w:r>
            <w:r>
              <w:rPr/>
              <w:t>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5-11-25T09:58:00Z</dcterms:modified>
  <cp:revision>68</cp:revision>
  <dc:subject/>
  <dc:title/>
</cp:coreProperties>
</file>